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е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010428:164, расположенного </w:t>
      </w:r>
    </w:p>
    <w:p>
      <w:pPr>
        <w:pStyle w:val="Normal"/>
        <w:jc w:val="center"/>
        <w:rPr/>
      </w:pPr>
      <w:r>
        <w:rPr/>
        <w:t>в квартале 428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Горбуновой Ирины Ивановны (вх. 2486з от 19.04.2021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енного строительства объекта капитального строительства (гараж) для земельного участка с кадастровым номером 28:01:010428:164 площадью 109 кв.м, предоставленного на праве аренды</w:t>
      </w:r>
      <w:r>
        <w:rPr>
          <w:bCs/>
        </w:rPr>
        <w:t xml:space="preserve"> Горбуновой Ирине Ивановне</w:t>
      </w:r>
      <w:r>
        <w:rPr/>
        <w:t xml:space="preserve">, расположенного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, в квартале 428 города Благовещенска (согласно прилагаемой схеме), в части минимальных отступов от границ земельного участка до стен здания – уменьшение с 3,0 м        до 1,0 м с северной и западной сторон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23.06.2021  </w:t>
    </w:r>
    <w:r>
      <w:rPr/>
      <w:t xml:space="preserve"> № </w:t>
    </w:r>
    <w:r>
      <w:rPr>
        <w:u w:val="single"/>
      </w:rPr>
      <w:t xml:space="preserve">  56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1-06-15T17:14:00Z</cp:lastPrinted>
  <dcterms:modified xsi:type="dcterms:W3CDTF">2021-06-24T01:24:00Z</dcterms:modified>
  <cp:revision>55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